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Vw0eBEheLps6soEIpwDkZODXiin6KG9GRYaChJd6qa0AfrExdmhasYPiPkTkYaQd1DSNzG
a3sHOtjInvvMeN0fTc8W/19x1orFK/36ZEKLv7eXO6udAY2KjfsaPTAr3V8wwWVlh/f7IMp5
x4sQVPM4kbEerL9KUK7HjHBk6n4P/fKGXi2J4Ubv4QWUbos+6vEnQCLGTE+LqOIaP+2kSGcI
4BlLt0DlUPqowxdku1</vt:lpwstr>
  </property>
  <property fmtid="{D5CDD505-2E9C-101B-9397-08002B2CF9AE}" pid="3" name="_2015_ms_pID_7253431">
    <vt:lpwstr>RxXwTNCHXAedaPEB2VU/YuFjO6s0ahVqQYy9EZZSNGHCixWqu6oEu3
+qjbA10AULHkBVCy9J37EfzHYNMLnodp46OqkQAtIJQQRpZZTGsCE6HHtXHQ18MyxczKeVfi
/ssFP/fvGIVChNFNzGsxczzYsZjj6PD0DgsUiSHnOSazADecM00tn5stuWYUY5KSzgDq0MeA
jK0eVLSST+pOUTzQwcQzK/gzdolx5mlPY4re</vt:lpwstr>
  </property>
  <property fmtid="{D5CDD505-2E9C-101B-9397-08002B2CF9AE}" pid="4" name="_2015_ms_pID_7253431_00">
    <vt:lpwstr>_2015_ms_pID_7253431</vt:lpwstr>
  </property>
  <property fmtid="{D5CDD505-2E9C-101B-9397-08002B2CF9AE}" pid="5" name="_2015_ms_pID_7253432">
    <vt:lpwstr>zN/dfPowlJ7Xd1ohCuEglrRZ++hcC7tcriKT
M6CA1T1yfYOsBSnJbIZrq3F7i0hKblGWZ9Kwe3rCuML4R1kK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